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200"/>
          <w:sz w:val="36"/>
        </w:rPr>
      </w:pPr>
      <w:r>
        <w:rPr>
          <w:w w:val="200"/>
          <w:sz w:val="36"/>
        </w:rPr>
        <w:t>契約締結判定ガイドラインの記入様式</w:t>
      </w:r>
    </w:p>
    <w:p>
      <w:pPr>
        <w:pStyle w:val="Normal"/>
        <w:spacing w:lineRule="exact" w:line="240"/>
        <w:jc w:val="right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：契約可能、先へ進む　　★：契約締結審査会へ　　■：契約になじまない　　▼：中止</w:t>
      </w:r>
    </w:p>
    <w:tbl>
      <w:tblPr>
        <w:tblW w:w="151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2356"/>
        <w:gridCol w:w="14"/>
        <w:gridCol w:w="2520"/>
        <w:gridCol w:w="3191"/>
        <w:gridCol w:w="56"/>
        <w:gridCol w:w="8"/>
        <w:gridCol w:w="3883"/>
        <w:gridCol w:w="14"/>
        <w:gridCol w:w="28"/>
        <w:gridCol w:w="10"/>
        <w:gridCol w:w="11"/>
        <w:gridCol w:w="462"/>
        <w:gridCol w:w="14"/>
        <w:gridCol w:w="36"/>
        <w:gridCol w:w="15"/>
        <w:gridCol w:w="460"/>
        <w:gridCol w:w="14"/>
        <w:gridCol w:w="44"/>
        <w:gridCol w:w="15"/>
        <w:gridCol w:w="452"/>
        <w:gridCol w:w="14"/>
        <w:gridCol w:w="61"/>
        <w:gridCol w:w="6"/>
        <w:gridCol w:w="491"/>
        <w:gridCol w:w="78"/>
        <w:gridCol w:w="412"/>
      </w:tblGrid>
      <w:tr>
        <w:trPr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評価・調査　項目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選択肢によっては、その他、その理由を記入ください。</w:t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選択肢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２）コミュニケーション能力の概略評価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/>
                <w:sz w:val="22"/>
              </w:rPr>
              <w:t>意思表示能力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ａの場合：口頭・筆談・手話・その他（　　　　　　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ｂの場合：その理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/>
                <w:sz w:val="22"/>
              </w:rPr>
              <w:t>理解能力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ａの場合：口頭・筆談・手話・その他（　　　　　　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ｂの場合：その理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３）契約の意思確認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/>
                <w:sz w:val="22"/>
              </w:rPr>
              <w:t>契約発意者の確認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の概要とそのときの様子を記載）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/>
                <w:sz w:val="22"/>
              </w:rPr>
              <w:t>契約の意思確認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101" w:hanging="97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■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５）基本的情報の確認・見当識の確認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名前の確認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生年月日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年齢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住所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電話番号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/>
                <w:sz w:val="24"/>
              </w:rPr>
              <w:t>基本的情報・見当識の確認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575" w:type="dxa"/>
            <w:gridSpan w:val="3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６）現在の生活状況の概要、将来の計画、援助の必要性に関する認識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生活での困り事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掃除やゴミだし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食事の準備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風呂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/>
                <w:sz w:val="22"/>
              </w:rPr>
              <w:t>日常生活の概要</w:t>
            </w:r>
            <w:r>
              <w:rPr>
                <w:rFonts w:ascii="ＭＳ 明朝;MS Mincho" w:hAnsi="ＭＳ 明朝;MS Mincho"/>
                <w:sz w:val="24"/>
              </w:rPr>
              <w:t>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286" w:firstLine="21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286" w:firstLine="21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75" w:type="dxa"/>
            <w:gridSpan w:val="3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6" w:firstLine="210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近所づきあい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役所の手続き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57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預貯金の出入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57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  <w:r>
              <w:rPr>
                <w:rFonts w:ascii="ＭＳ 明朝;MS Mincho" w:hAnsi="ＭＳ 明朝;MS Mincho"/>
                <w:sz w:val="22"/>
              </w:rPr>
              <w:t>社会生活の概要</w:t>
            </w:r>
            <w:r>
              <w:rPr>
                <w:rFonts w:ascii="ＭＳ 明朝;MS Mincho" w:hAnsi="ＭＳ 明朝;MS Mincho"/>
                <w:sz w:val="24"/>
              </w:rPr>
              <w:t>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141" w:hanging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497" w:type="dxa"/>
            <w:gridSpan w:val="2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hanging="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今後の生活希望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収入面の不安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/>
              </w:rPr>
              <w:t>能力低下後の生活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ascii="ＭＳ 明朝;MS Mincho" w:hAnsi="ＭＳ 明朝;MS Mincho"/>
                <w:sz w:val="22"/>
              </w:rPr>
              <w:t>将来の予測、計画（</w:t>
            </w:r>
            <w:r>
              <w:rPr>
                <w:rFonts w:ascii="ＭＳ 明朝;MS Mincho" w:hAnsi="ＭＳ 明朝;MS Mincho"/>
                <w:sz w:val="24"/>
              </w:rPr>
              <w:t>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497" w:type="dxa"/>
            <w:gridSpan w:val="2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⑨</w:t>
            </w:r>
            <w:r>
              <w:rPr>
                <w:rFonts w:ascii="ＭＳ 明朝;MS Mincho" w:hAnsi="ＭＳ 明朝;MS Mincho"/>
                <w:sz w:val="22"/>
              </w:rPr>
              <w:t>福祉サービスの利用意思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/>
                <w:sz w:val="22"/>
              </w:rPr>
              <w:t>本事業利用意思の再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  <w:r>
              <w:rPr>
                <w:rFonts w:eastAsia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７）契約内容の理解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⑪</w:t>
            </w:r>
            <w:r>
              <w:rPr>
                <w:rFonts w:ascii="ＭＳ 明朝;MS Mincho" w:hAnsi="ＭＳ 明朝;MS Mincho"/>
                <w:sz w:val="22"/>
              </w:rPr>
              <w:t>支援計画案の提示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right="-59" w:hanging="139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right="-59" w:hanging="139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⑫</w:t>
            </w:r>
            <w:r>
              <w:rPr>
                <w:rFonts w:ascii="ＭＳ 明朝;MS Mincho" w:hAnsi="ＭＳ 明朝;MS Mincho"/>
                <w:sz w:val="22"/>
              </w:rPr>
              <w:t>苦情の申立てについて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  <w:r>
              <w:rPr>
                <w:rFonts w:eastAsia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⑬</w:t>
            </w:r>
            <w:r>
              <w:rPr>
                <w:rFonts w:ascii="ＭＳ 明朝;MS Mincho" w:hAnsi="ＭＳ 明朝;MS Mincho"/>
                <w:sz w:val="22"/>
              </w:rPr>
              <w:t>解約について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８）専門家への意見照会に関する同意のとりつ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⑭</w:t>
            </w:r>
            <w:r>
              <w:rPr>
                <w:rFonts w:ascii="ＭＳ 明朝;MS Mincho" w:hAnsi="ＭＳ 明朝;MS Mincho"/>
                <w:sz w:val="22"/>
              </w:rPr>
              <w:t>専門家への意見照会に関する同意のとりつけ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）記憶、意思の持続の確認・契約の意思の再確認【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週間後の再訪問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⑮</w:t>
            </w:r>
            <w:r>
              <w:rPr>
                <w:rFonts w:ascii="ＭＳ 明朝;MS Mincho" w:hAnsi="ＭＳ 明朝;MS Mincho"/>
                <w:sz w:val="22"/>
              </w:rPr>
              <w:t>記憶、意思の持続確認・契約意思の再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9" w:firstLine="64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99" w:right="-122" w:hanging="8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left="-99" w:right="-122" w:hanging="82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99" w:right="-122" w:firstLine="23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left="-99" w:right="-122" w:firstLine="23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64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）実施状況の検討と継続の意思確認【契約後の再評価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⑯</w:t>
            </w:r>
            <w:r>
              <w:rPr>
                <w:rFonts w:ascii="ＭＳ 明朝;MS Mincho" w:hAnsi="ＭＳ 明朝;MS Mincho"/>
                <w:sz w:val="22"/>
              </w:rPr>
              <w:t>サービス実施状況の確認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ind w:right="-150" w:hanging="99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150" w:hanging="99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▼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⑰</w:t>
            </w:r>
            <w:r>
              <w:rPr>
                <w:rFonts w:ascii="ＭＳ 明朝;MS Mincho" w:hAnsi="ＭＳ 明朝;MS Mincho"/>
                <w:sz w:val="24"/>
              </w:rPr>
              <w:t>継続の意思確認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right="-87" w:hanging="111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87" w:hanging="111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ｅ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4620"/>
        <w:gridCol w:w="2310"/>
        <w:gridCol w:w="5477"/>
      </w:tblGrid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会福祉協議会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ンタビュー実施者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　　　　　　　　　　　名前</w:t>
            </w:r>
          </w:p>
        </w:tc>
      </w:tr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ンタビュー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平成　　年　　月　　日　（　　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要　時　間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時間　　　　　分</w:t>
            </w:r>
          </w:p>
        </w:tc>
      </w:tr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場　　　　　　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立会人（役職等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157" w:right="1196" w:gutter="0" w:header="0" w:top="1191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HG丸ｺﾞｼｯｸM-PRO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HG丸ｺﾞｼｯｸM-PRO" w:hAnsi="HG丸ｺﾞｼｯｸM-PR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ourier New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Courier New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ourier New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6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4:53:00Z</dcterms:created>
  <dc:creator>前田　恵美</dc:creator>
  <dc:description/>
  <cp:keywords/>
  <dc:language>en-US</dc:language>
  <cp:lastModifiedBy>hirota</cp:lastModifiedBy>
  <cp:lastPrinted>2005-03-09T16:36:00Z</cp:lastPrinted>
  <dcterms:modified xsi:type="dcterms:W3CDTF">2008-05-22T11:14:00Z</dcterms:modified>
  <cp:revision>45</cp:revision>
  <dc:subject/>
  <dc:title>評価・調査　項目</dc:title>
</cp:coreProperties>
</file>