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行委任解除届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</w:t>
      </w:r>
      <w:r>
        <w:rPr/>
        <w:t>届出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私は貴○○</w:t>
      </w:r>
      <w:r>
        <w:rPr>
          <w:rFonts w:eastAsia="Century"/>
        </w:rPr>
        <w:t xml:space="preserve">  </w:t>
      </w:r>
      <w:r>
        <w:rPr/>
        <w:t>○○○○支店との下記預金取引についての代行者として社会福祉法人</w:t>
      </w:r>
      <w:r>
        <w:rPr>
          <w:rFonts w:eastAsia="Century"/>
        </w:rPr>
        <w:t xml:space="preserve">  </w:t>
      </w:r>
      <w:r>
        <w:rPr/>
        <w:t>○○○社会福祉協議会の専門員、生活支援員を定めておりましたが、本日をもって代行委任を解除いたします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日以前に同代行者の行ったすべての行為は、私が一切の責任を負い、貴○○には決してご迷惑損害をおかけいたしません。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金融機関使用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社）岡山県社会福祉協議会</cp:lastModifiedBy>
  <cp:lastPrinted>2003-06-13T10:01:00Z</cp:lastPrinted>
  <dcterms:modified xsi:type="dcterms:W3CDTF">2003-07-23T05:25:00Z</dcterms:modified>
  <cp:revision>27</cp:revision>
  <dc:subject/>
  <dc:title/>
</cp:coreProperties>
</file>