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w w:val="150"/>
          <w:sz w:val="24"/>
        </w:rPr>
      </w:pPr>
      <w:r>
        <w:rPr>
          <w:rFonts w:eastAsia="HG丸ｺﾞｼｯｸM-PRO"/>
          <w:b/>
          <w:w w:val="150"/>
          <w:sz w:val="24"/>
        </w:rPr>
        <w:t>ケース診断のためのネットワークマップ</w:t>
      </w:r>
    </w:p>
    <w:p>
      <w:pPr>
        <w:pStyle w:val="Normal"/>
        <w:rPr>
          <w:rFonts w:eastAsia="HG丸ｺﾞｼｯｸM-PRO"/>
          <w:b/>
          <w:b/>
          <w:w w:val="150"/>
          <w:sz w:val="20"/>
          <w:lang w:val="en-US" w:eastAsia="en-US"/>
        </w:rPr>
      </w:pPr>
      <w:r>
        <w:rPr>
          <w:rFonts w:eastAsia="HG丸ｺﾞｼｯｸM-PRO"/>
          <w:b/>
          <w:w w:val="15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08585</wp:posOffset>
                </wp:positionV>
                <wp:extent cx="6125210" cy="894397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8943840"/>
                          <a:chOff x="0" y="0"/>
                          <a:chExt cx="6125040" cy="89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5040" cy="894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25040" cy="890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25040" cy="890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209640"/>
                                  <a:ext cx="6125040" cy="269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448880" y="0"/>
                                    <a:ext cx="1676520" cy="269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3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：本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4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3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：男性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4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       ：女性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4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       ：死亡した男性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4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       ：死亡した女性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5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          ：同居の家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448160" cy="269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＜家族関係図（ジェノグラム）＞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24680" cy="62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＜社会資源関係図（エコマップ）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        （インフォーマルな社会資源）                  （フォーマルな社会資源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9320" y="5377320"/>
                                <a:ext cx="1755720" cy="74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55720" cy="74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強い関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普通の関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葛藤のある関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弱い関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9160" y="12060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80" y="27612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160" y="61596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9160" y="393480"/>
                                  <a:ext cx="539280" cy="11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7880"/>
                                    <a:ext cx="53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20080" y="279360"/>
                                <a:ext cx="0" cy="5133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280" y="911880"/>
                                <a:ext cx="3844800" cy="3875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50680" y="6219720"/>
                              <a:ext cx="0" cy="2724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1320" y="6229440"/>
                            <a:ext cx="0" cy="2685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8.55pt;width:482.3pt;height:704.2pt" coordorigin="-24,171" coordsize="9646,14084">
                <v:group id="shape_0" style="position:absolute;left:-24;top:171;width:9646;height:14084">
                  <v:group id="shape_0" style="position:absolute;left:-24;top:171;width:9646;height:14024">
                    <v:group id="shape_0" style="position:absolute;left:-24;top:171;width:9646;height:14024">
                      <v:group id="shape_0" style="position:absolute;left:-24;top:9950;width:9646;height:424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6982;top:9950;width:2639;height:42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：本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：男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  ：女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  ：死亡した男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  ：死亡した女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5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     ：同居の家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24;top:9950;width:7004;height:42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＜家族関係図（ジェノグラム）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-24;top:171;width:9644;height:9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＜社会資源関係図（エコマップ）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（インフォーマルな社会資源）                  （フォーマルな社会資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715;top:8639;width:2765;height:1180">
                      <v:shape id="shape_0" fillcolor="white" stroked="t" o:allowincell="f" style="position:absolute;left:6715;top:8639;width:2764;height:1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強い関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普通の関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葛藤のある関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弱い関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03,8829" to="7751,8829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98,9074" to="7746,90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7,9609" to="7765,9609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6903;top:9259;width:848;height:179">
                        <v:line id="shape_0" from="6903,9334" to="7751,933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98,9259" to="6998,94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0,9259" to="7120,94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27,9259" to="7227,94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48,9259" to="7348,94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43,9259" to="7443,94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51,9259" to="7551,94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58,9259" to="7658,94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02,611" to="4102,869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066;top:1607;width:6054;height:6102;mso-wrap-style:non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6985,9966" to="6985,14255" stroked="t" o:allowincell="f" style="position:absolute">
                    <v:stroke color="white" weight="38160" joinstyle="miter" endcap="flat"/>
                    <v:fill o:detectmouseclick="t" on="false"/>
                    <w10:wrap type="none"/>
                  </v:line>
                </v:group>
                <v:line id="shape_0" from="6970,9981" to="6970,142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4040</wp:posOffset>
                </wp:positionH>
                <wp:positionV relativeFrom="paragraph">
                  <wp:posOffset>81915</wp:posOffset>
                </wp:positionV>
                <wp:extent cx="1176020" cy="11728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11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pt;margin-top:6.45pt;width:92.55pt;height:92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3185</wp:posOffset>
                </wp:positionH>
                <wp:positionV relativeFrom="paragraph">
                  <wp:posOffset>222250</wp:posOffset>
                </wp:positionV>
                <wp:extent cx="1076325" cy="157162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6400" cy="15717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7.5pt" to="291.25pt,141.2pt" stroked="t" o:allowincell="f" style="position:absolute;flip: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4615</wp:posOffset>
                </wp:positionH>
                <wp:positionV relativeFrom="paragraph">
                  <wp:posOffset>53340</wp:posOffset>
                </wp:positionV>
                <wp:extent cx="1176020" cy="11728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11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45pt;margin-top:4.2pt;width:92.55pt;height:92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865</wp:posOffset>
                </wp:positionH>
                <wp:positionV relativeFrom="paragraph">
                  <wp:posOffset>72390</wp:posOffset>
                </wp:positionV>
                <wp:extent cx="1176020" cy="11728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11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95pt;margin-top:5.7pt;width:92.55pt;height:92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7715</wp:posOffset>
                </wp:positionH>
                <wp:positionV relativeFrom="paragraph">
                  <wp:posOffset>53340</wp:posOffset>
                </wp:positionV>
                <wp:extent cx="1176020" cy="11728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11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　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45pt;margin-top:4.2pt;width:92.55pt;height:92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本　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195</wp:posOffset>
                </wp:positionH>
                <wp:positionV relativeFrom="paragraph">
                  <wp:posOffset>206375</wp:posOffset>
                </wp:positionV>
                <wp:extent cx="3072130" cy="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6.25pt" to="314.7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3185</wp:posOffset>
                </wp:positionH>
                <wp:positionV relativeFrom="paragraph">
                  <wp:posOffset>203835</wp:posOffset>
                </wp:positionV>
                <wp:extent cx="1123950" cy="1562100"/>
                <wp:effectExtent l="12065" t="8890" r="1206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562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6.05pt" to="295pt,13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190</wp:posOffset>
                </wp:positionH>
                <wp:positionV relativeFrom="paragraph">
                  <wp:posOffset>15240</wp:posOffset>
                </wp:positionV>
                <wp:extent cx="1176020" cy="11728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11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pt;margin-top:1.2pt;width:92.55pt;height:92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5835</wp:posOffset>
                </wp:positionH>
                <wp:positionV relativeFrom="paragraph">
                  <wp:posOffset>204470</wp:posOffset>
                </wp:positionV>
                <wp:extent cx="216535" cy="229235"/>
                <wp:effectExtent l="3810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229320"/>
                          <a:chOff x="0" y="0"/>
                          <a:chExt cx="216360" cy="22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3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4280"/>
                            <a:ext cx="134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05pt;margin-top:16.1pt;width:17.05pt;height:18.05pt" coordorigin="7521,322" coordsize="341,361">
                <v:oval id="shape_0" fillcolor="white" stroked="t" o:allowincell="f" style="position:absolute;left:7521;top:322;width:340;height:36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585;top:392;width:211;height:22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0560</wp:posOffset>
                </wp:positionH>
                <wp:positionV relativeFrom="paragraph">
                  <wp:posOffset>204470</wp:posOffset>
                </wp:positionV>
                <wp:extent cx="252095" cy="20383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03760"/>
                          <a:chOff x="0" y="0"/>
                          <a:chExt cx="25200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8160"/>
                            <a:ext cx="15192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16.1pt;width:19.85pt;height:16.05pt" coordorigin="7056,322" coordsize="397,321">
                <v:rect id="shape_0" fillcolor="white" stroked="t" o:allowincell="f" style="position:absolute;left:7056;top:322;width:396;height:32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137;top:382;width:238;height:20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210</wp:posOffset>
                </wp:positionH>
                <wp:positionV relativeFrom="paragraph">
                  <wp:posOffset>8890</wp:posOffset>
                </wp:positionV>
                <wp:extent cx="259080" cy="184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84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4.5pt;mso-wrap-distance-left:9.05pt;mso-wrap-distance-right:9.05pt;mso-wrap-distance-top:0pt;mso-wrap-distance-bottom:0pt;margin-top:0.7pt;mso-position-vertical-relative:text;margin-left:352.3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22860</wp:posOffset>
                </wp:positionV>
                <wp:extent cx="304800" cy="304800"/>
                <wp:effectExtent l="3175" t="317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05pt;margin-top:1.8pt;width:23.95pt;height:23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9285</wp:posOffset>
                </wp:positionH>
                <wp:positionV relativeFrom="paragraph">
                  <wp:posOffset>222885</wp:posOffset>
                </wp:positionV>
                <wp:extent cx="304800" cy="304800"/>
                <wp:effectExtent l="3175" t="317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55pt;margin-top:17.55pt;width:23.95pt;height:23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2460</wp:posOffset>
                </wp:positionH>
                <wp:positionV relativeFrom="paragraph">
                  <wp:posOffset>137160</wp:posOffset>
                </wp:positionV>
                <wp:extent cx="410210" cy="247650"/>
                <wp:effectExtent l="1905" t="3175" r="190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247680"/>
                          <a:chOff x="0" y="0"/>
                          <a:chExt cx="410040" cy="247680"/>
                        </a:xfrm>
                      </wpg:grpSpPr>
                      <wps:wsp>
                        <wps:cNvSpPr txBox="1"/>
                        <wps:spPr>
                          <a:xfrm>
                            <a:off x="57960" y="39960"/>
                            <a:ext cx="285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09680" cy="236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0600" cy="24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8pt;margin-top:10.8pt;width:32.25pt;height:19.45pt" coordorigin="6996,216" coordsize="645,389">
                <v:shape id="shape_0" fillcolor="white" stroked="t" o:allowincell="f" style="position:absolute;left:7087;top:279;width:449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6997,216" to="7641,5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96,216" to="7610,6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3535</wp:posOffset>
                </wp:positionH>
                <wp:positionV relativeFrom="paragraph">
                  <wp:posOffset>156210</wp:posOffset>
                </wp:positionV>
                <wp:extent cx="0" cy="56197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12.3pt" to="127.05pt,5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9210</wp:posOffset>
                </wp:positionH>
                <wp:positionV relativeFrom="paragraph">
                  <wp:posOffset>146685</wp:posOffset>
                </wp:positionV>
                <wp:extent cx="61912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11.55pt" to="151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5835</wp:posOffset>
                </wp:positionH>
                <wp:positionV relativeFrom="paragraph">
                  <wp:posOffset>32385</wp:posOffset>
                </wp:positionV>
                <wp:extent cx="410210" cy="247650"/>
                <wp:effectExtent l="1905" t="3175" r="190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247680"/>
                          <a:chOff x="0" y="0"/>
                          <a:chExt cx="410040" cy="247680"/>
                        </a:xfrm>
                      </wpg:grpSpPr>
                      <wps:wsp>
                        <wps:cNvSpPr txBox="1"/>
                        <wps:spPr>
                          <a:xfrm>
                            <a:off x="57960" y="39960"/>
                            <a:ext cx="285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09680" cy="236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0600" cy="24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2.55pt;width:32.25pt;height:19.45pt" coordorigin="1521,51" coordsize="645,389">
                <v:shape id="shape_0" fillcolor="white" stroked="t" o:allowincell="f" style="position:absolute;left:1612;top:114;width:449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522,51" to="2166,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21,51" to="2135,4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38100" distR="37465" simplePos="0" locked="0" layoutInCell="0" allowOverlap="1" relativeHeight="26">
                <wp:simplePos x="0" y="0"/>
                <wp:positionH relativeFrom="column">
                  <wp:posOffset>431800</wp:posOffset>
                </wp:positionH>
                <wp:positionV relativeFrom="paragraph">
                  <wp:posOffset>167005</wp:posOffset>
                </wp:positionV>
                <wp:extent cx="1975485" cy="513080"/>
                <wp:effectExtent l="0" t="214630" r="0" b="2146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6800">
                          <a:off x="0" y="0"/>
                          <a:ext cx="1975320" cy="513000"/>
                        </a:xfrm>
                        <a:prstGeom prst="ellipse">
                          <a:avLst/>
                        </a:pr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95pt;margin-top:13.1pt;width:155.5pt;height:40.35pt;mso-wrap-style:none;v-text-anchor:middle;rotation:336">
                <v:fill o:detectmouseclick="t" on="false"/>
                <v:stroke color="black" weight="648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7545</wp:posOffset>
                </wp:positionH>
                <wp:positionV relativeFrom="paragraph">
                  <wp:posOffset>186690</wp:posOffset>
                </wp:positionV>
                <wp:extent cx="307340" cy="304800"/>
                <wp:effectExtent l="3175" t="3175" r="254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304920"/>
                          <a:chOff x="0" y="0"/>
                          <a:chExt cx="30744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304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7560"/>
                            <a:ext cx="295200" cy="2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60"/>
                            <a:ext cx="304920" cy="2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35pt;margin-top:14.7pt;width:24.15pt;height:24pt" coordorigin="7067,294" coordsize="483,480">
                <v:shape id="shape_0" fillcolor="white" stroked="t" o:allowincell="f" style="position:absolute;left:7067;top:294;width:479;height:479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7070,306" to="7534,7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071,306" to="7550,7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3920</wp:posOffset>
                </wp:positionH>
                <wp:positionV relativeFrom="paragraph">
                  <wp:posOffset>386715</wp:posOffset>
                </wp:positionV>
                <wp:extent cx="307340" cy="304800"/>
                <wp:effectExtent l="3175" t="3175" r="254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304920"/>
                          <a:chOff x="0" y="0"/>
                          <a:chExt cx="30744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304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7560"/>
                            <a:ext cx="295200" cy="2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60"/>
                            <a:ext cx="304920" cy="2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30.45pt;width:24.15pt;height:24pt" coordorigin="3392,609" coordsize="483,480">
                <v:shape id="shape_0" fillcolor="white" stroked="t" o:allowincell="f" style="position:absolute;left:3392;top:609;width:479;height:479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395,621" to="3859,10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96,621" to="3875,10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1535</wp:posOffset>
                </wp:positionH>
                <wp:positionV relativeFrom="paragraph">
                  <wp:posOffset>13335</wp:posOffset>
                </wp:positionV>
                <wp:extent cx="146685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.05pt" to="182.5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8860</wp:posOffset>
                </wp:positionH>
                <wp:positionV relativeFrom="paragraph">
                  <wp:posOffset>22860</wp:posOffset>
                </wp:positionV>
                <wp:extent cx="0" cy="17145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.8pt" to="181.8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1535</wp:posOffset>
                </wp:positionH>
                <wp:positionV relativeFrom="paragraph">
                  <wp:posOffset>22860</wp:posOffset>
                </wp:positionV>
                <wp:extent cx="0" cy="17145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.8pt" to="67.05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1610</wp:posOffset>
                </wp:positionH>
                <wp:positionV relativeFrom="paragraph">
                  <wp:posOffset>165735</wp:posOffset>
                </wp:positionV>
                <wp:extent cx="304800" cy="304800"/>
                <wp:effectExtent l="3175" t="3175" r="381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3pt;margin-top:13.05pt;width:23.95pt;height:23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8340</wp:posOffset>
                </wp:positionH>
                <wp:positionV relativeFrom="paragraph">
                  <wp:posOffset>194310</wp:posOffset>
                </wp:positionV>
                <wp:extent cx="334645" cy="251460"/>
                <wp:effectExtent l="3810" t="3175" r="2540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00" cy="251640"/>
                          <a:chOff x="0" y="0"/>
                          <a:chExt cx="33480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8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7160"/>
                            <a:ext cx="2012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15.3pt;width:26.35pt;height:19.8pt" coordorigin="1084,306" coordsize="527,396">
                <v:rect id="shape_0" fillcolor="white" stroked="t" o:allowincell="f" style="position:absolute;left:1084;top:306;width:526;height:39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192;top:380;width:316;height:252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9610</wp:posOffset>
                </wp:positionH>
                <wp:positionV relativeFrom="paragraph">
                  <wp:posOffset>118110</wp:posOffset>
                </wp:positionV>
                <wp:extent cx="581025" cy="186055"/>
                <wp:effectExtent l="4445" t="444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8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3pt;margin-top:9.3pt;width:45.7pt;height:14.6pt;mso-wrap-style:none;v-text-anchor:middle">
                <v:fill o:detectmouseclick="t" type="solid" color2="black"/>
                <v:stroke color="black" weight="648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7860</wp:posOffset>
                </wp:positionH>
                <wp:positionV relativeFrom="paragraph">
                  <wp:posOffset>194310</wp:posOffset>
                </wp:positionV>
                <wp:extent cx="1593850" cy="749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720" cy="749160"/>
                          <a:chOff x="0" y="0"/>
                          <a:chExt cx="1593720" cy="74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372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強い関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普通の関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葛藤のある関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弱い関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000" y="120600"/>
                            <a:ext cx="48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27612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" y="61596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0" y="393840"/>
                            <a:ext cx="48960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75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pt;margin-top:15.3pt;width:125.5pt;height:59pt" coordorigin="7036,306" coordsize="2510,1180">
                <v:shape id="shape_0" fillcolor="white" stroked="t" o:allowincell="f" style="position:absolute;left:7036;top:306;width:2509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強い関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普通の関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葛藤のある関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弱い関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6,496" to="7976,49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201,741" to="7971,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8,1276" to="7988,127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7206;top:926;width:770;height:179">
                  <v:line id="shape_0" from="7206,1001" to="7976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3,926" to="7293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3,926" to="7403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0,926" to="750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0,926" to="761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6,926" to="7696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926" to="7794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2,926" to="7892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5" w:hanging="18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hirota</cp:lastModifiedBy>
  <cp:lastPrinted>2002-06-19T13:01:00Z</cp:lastPrinted>
  <dcterms:modified xsi:type="dcterms:W3CDTF">2008-05-22T11:01:00Z</dcterms:modified>
  <cp:revision>186</cp:revision>
  <dc:subject/>
  <dc:title/>
</cp:coreProperties>
</file>