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メイリオ"/>
          <w:sz w:val="32"/>
        </w:rPr>
      </w:pPr>
      <w:r>
        <w:rPr>
          <w:rFonts w:ascii="HG丸ｺﾞｼｯｸM-PRO" w:hAnsi="HG丸ｺﾞｼｯｸM-PRO" w:cs="メイリオ" w:eastAsia="HG丸ｺﾞｼｯｸM-PRO"/>
          <w:sz w:val="32"/>
        </w:rPr>
        <w:t>利用者死亡後の事務手続等取扱いについて（報告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　　　年　　　月　　　日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>
          <w:trHeight w:val="8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社協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利用者氏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利用者住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死亡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金融機関への届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取扱停止届の提出</w:t>
            </w:r>
          </w:p>
          <w:p>
            <w:pPr>
              <w:pStyle w:val="Style17"/>
              <w:ind w:left="360" w:hanging="0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　＊提出（予定）日；（　　　　　　年　　　　　月　　　　　日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</w:rPr>
              <w:t>　その他；（　　　　　　　　　　　　　　　　　　　　　　　　　　　　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本人死亡後の利用料等の支払いについ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本人死亡後、各種サービス等利用料支払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＊□社協で支払　－　特約の有無　有□　・無□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＊□相続人等で支払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</w:rPr>
              <w:t>　本人死亡後、すべての取扱を行っていない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</w:rPr>
              <w:t>　その他（　　　　　　　　　　　　　　　　　　　　　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預かり物件の取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受取人への返還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＊返還（予定）日；（　　　　年　　　　月　　　　日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＊本人と受取人の続柄；（　　　　　　　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  <w:szCs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相続人への返還</w:t>
            </w:r>
          </w:p>
          <w:p>
            <w:pPr>
              <w:pStyle w:val="Normal"/>
              <w:ind w:firstLine="120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＊返還（予定）日；（　　　　年　　　　月　　　　日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＊本人と相続人の続柄；（　　　　　　　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  <w:szCs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返還できていない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＊理由；（　　　　　　　　　　　　　　　　　　　　　　　　　　　　　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＊予定している対応；</w:t>
            </w:r>
          </w:p>
          <w:p>
            <w:pPr>
              <w:pStyle w:val="Normal"/>
              <w:ind w:firstLine="240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（　　　　　　　　　　　　　　　　　　　　　　　　　　　　　　　　　 ）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廃棄処分を予定している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＊理由；（　　　　　　　　　　　　　　　　　　　　　　　　　　　　　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  <w:szCs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  <w:szCs w:val="24"/>
              </w:rPr>
              <w:t>　その他；（　　　　　　　　　　　　　　　　　　　　　　　　　　　　）</w:t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契約終了確認申請書とともに県社協まで送付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1:00Z</dcterms:created>
  <dc:creator>hirota</dc:creator>
  <dc:description/>
  <cp:keywords/>
  <dc:language>en-US</dc:language>
  <cp:lastModifiedBy>hirota</cp:lastModifiedBy>
  <dcterms:modified xsi:type="dcterms:W3CDTF">2008-11-12T09:21:00Z</dcterms:modified>
  <cp:revision>2</cp:revision>
  <dc:subject/>
  <dc:title/>
</cp:coreProperties>
</file>