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G丸ｺﾞｼｯｸM-PRO"/>
        </w:rPr>
        <w:t>Ⅲ</w:t>
      </w:r>
      <w:r>
        <w:rPr/>
        <w:t>．目　　次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79"/>
        <w:gridCol w:w="426"/>
        <w:gridCol w:w="2126"/>
        <w:gridCol w:w="1134"/>
      </w:tblGrid>
      <w:tr>
        <w:trPr>
          <w:trHeight w:val="5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FFFF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FFFF"/>
              </w:rPr>
              <w:t>NO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FFFF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FFFF"/>
              </w:rPr>
              <w:t>諸様式タイト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FFFF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FFFF"/>
              </w:rPr>
              <w:t>使用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FFFF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FFFF"/>
              </w:rPr>
              <w:t>ページ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審査依頼書（添書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審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相談受付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相談受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ケース記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初期相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ケース診断のためのネットワークマッ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初期相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利用申込書兼個人情報取扱同意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初期相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６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個人情報取扱説明事項（例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初期相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７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締結判定ガイドライ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具体的調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８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･保健･医療ｻｰﾋﾞｽ利用状況等調査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具体的調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９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支払方法確認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具体的調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０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照会状（福祉関係機関用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具体的調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2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１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照会状（医療関係機関用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具体的調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2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２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の締結について（添書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締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2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３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サービス利用援助契約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締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2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４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支援計画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締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3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５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預かり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締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3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６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のしお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締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3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７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サービス利用援助契約書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（成年後見人等との契約の場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締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5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８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預かり書類等の返還に関する合意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締結・支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6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９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筆理由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締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6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０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書類及び印鑑の預かりに関する覚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書類等保管場所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6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１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書類及び印鑑の保管規程（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書類等保管場所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２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行取扱要綱　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３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行取扱依頼書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４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行委任届　　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５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行取扱変更届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６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行取扱停止届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8</w:t>
            </w:r>
          </w:p>
        </w:tc>
      </w:tr>
      <w:tr>
        <w:trPr>
          <w:trHeight w:val="1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７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行委任解除届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9</w:t>
            </w:r>
          </w:p>
        </w:tc>
      </w:tr>
      <w:tr>
        <w:trPr>
          <w:trHeight w:val="1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８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理取扱要綱　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９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理取扱依頼書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2</w:t>
            </w:r>
          </w:p>
        </w:tc>
      </w:tr>
      <w:tr>
        <w:trPr>
          <w:trHeight w:val="1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０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理人届　　　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3</w:t>
            </w:r>
          </w:p>
        </w:tc>
      </w:tr>
      <w:tr>
        <w:trPr>
          <w:trHeight w:val="1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１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理取扱変更届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4</w:t>
            </w:r>
          </w:p>
        </w:tc>
      </w:tr>
      <w:tr>
        <w:trPr>
          <w:trHeight w:val="1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２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理取扱停止届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5</w:t>
            </w:r>
          </w:p>
        </w:tc>
      </w:tr>
      <w:tr>
        <w:trPr>
          <w:trHeight w:val="1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３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理委任解除届（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6</w:t>
            </w:r>
          </w:p>
        </w:tc>
      </w:tr>
    </w:tbl>
    <w:p>
      <w:pPr>
        <w:pStyle w:val="Normal"/>
        <w:rPr>
          <w:rFonts w:eastAsia="HG丸ｺﾞｼｯｸM-PRO"/>
          <w:b/>
          <w:b/>
          <w:bCs/>
          <w:color w:val="0000FF"/>
          <w:sz w:val="28"/>
        </w:rPr>
      </w:pPr>
      <w:r>
        <w:br w:type="page"/>
      </w:r>
      <w:r>
        <w:rPr>
          <w:rFonts w:eastAsia="HG丸ｺﾞｼｯｸM-PRO"/>
          <w:b/>
          <w:bCs/>
          <w:color w:val="0000FF"/>
          <w:sz w:val="28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79"/>
        <w:gridCol w:w="426"/>
        <w:gridCol w:w="2126"/>
        <w:gridCol w:w="1134"/>
      </w:tblGrid>
      <w:tr>
        <w:trPr>
          <w:trHeight w:val="5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FFFF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FFFF"/>
              </w:rPr>
              <w:t>NO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FFFF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FFFF"/>
              </w:rPr>
              <w:t>諸様式タイト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FFFF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FFFF"/>
              </w:rPr>
              <w:t>使用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FFFF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FFFF"/>
              </w:rPr>
              <w:t>ページ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４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取扱要綱　　　（ゆうちょ銀行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５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代理取扱依頼書（ゆうちょ銀行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６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代理取扱停止届（ゆうちょ銀行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７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身分証明書（ゆうちょ銀行・金融機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融機関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８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サービス利用援助実施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援助開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９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支援計画評価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支援計画の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０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苦情受付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苦情の受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１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利用料請求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利用料請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２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利用料領収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利用料請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３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生活支援員活動手当支払明細書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手当支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４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生活支援員活動手当領収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手当支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５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実施状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月次報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６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活動報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月次報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７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活保護世帯利用料一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月次報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８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終了申出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の終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９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終了確認申請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の終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０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終了のお知ら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の終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１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書類等受取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返還・契約終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２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同意書（相続人返還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の終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３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後の取扱いについ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契約の終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４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廃棄処分申請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返還・契約終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５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活支援員承諾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活支援員登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６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活支援員登録カー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活支援員登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７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活支援員登録（変更・抹消）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活支援員登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８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活支援員雇用契約書（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活支援員雇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９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庫管理規程（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書類等保管場所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６０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貸金庫管理規程（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書類等保管場所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5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★</w:t>
      </w:r>
      <w:r>
        <w:rPr>
          <w:rFonts w:ascii="HG丸ｺﾞｼｯｸM-PRO" w:hAnsi="HG丸ｺﾞｼｯｸM-PRO" w:eastAsia="HG丸ｺﾞｼｯｸM-PRO"/>
        </w:rPr>
        <w:t>＝事業管理システム様式を活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HGｺﾞｼｯｸM" w:hAnsi="HGｺﾞｼｯｸM" w:eastAsia="HGｺﾞｼｯｸM"/>
        </w:rPr>
        <w:t>【平成</w:t>
      </w:r>
      <w:r>
        <w:rPr>
          <w:rFonts w:eastAsia="HGｺﾞｼｯｸM" w:ascii="HGｺﾞｼｯｸM" w:hAnsi="HGｺﾞｼｯｸM"/>
        </w:rPr>
        <w:t>23</w:t>
      </w:r>
      <w:r>
        <w:rPr>
          <w:rFonts w:ascii="HGｺﾞｼｯｸM" w:hAnsi="HGｺﾞｼｯｸM" w:eastAsia="HGｺﾞｼｯｸM"/>
        </w:rPr>
        <w:t>年</w:t>
      </w:r>
      <w:r>
        <w:rPr>
          <w:rFonts w:eastAsia="HGｺﾞｼｯｸM" w:ascii="HGｺﾞｼｯｸM" w:hAnsi="HGｺﾞｼｯｸM"/>
        </w:rPr>
        <w:t>4</w:t>
      </w:r>
      <w:r>
        <w:rPr>
          <w:rFonts w:ascii="HGｺﾞｼｯｸM" w:hAnsi="HGｺﾞｼｯｸM" w:eastAsia="HGｺﾞｼｯｸM"/>
        </w:rPr>
        <w:t>月</w:t>
      </w:r>
      <w:r>
        <w:rPr>
          <w:rFonts w:eastAsia="HGｺﾞｼｯｸM" w:ascii="HGｺﾞｼｯｸM" w:hAnsi="HGｺﾞｼｯｸM"/>
        </w:rPr>
        <w:t>1</w:t>
      </w:r>
      <w:r>
        <w:rPr>
          <w:rFonts w:ascii="HGｺﾞｼｯｸM" w:hAnsi="HGｺﾞｼｯｸM" w:eastAsia="HGｺﾞｼｯｸM"/>
        </w:rPr>
        <w:t>日修正版】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8:51:00Z</dcterms:created>
  <dc:creator>岡山県社会福祉協議会</dc:creator>
  <dc:description/>
  <cp:keywords/>
  <dc:language>en-US</dc:language>
  <cp:lastModifiedBy>miyamoto</cp:lastModifiedBy>
  <cp:lastPrinted>2008-05-26T13:06:00Z</cp:lastPrinted>
  <dcterms:modified xsi:type="dcterms:W3CDTF">2011-03-30T09:45:00Z</dcterms:modified>
  <cp:revision>257</cp:revision>
  <dc:subject/>
  <dc:title/>
</cp:coreProperties>
</file>